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60"/>
        <w:rPr/>
      </w:pPr>
      <w:r>
        <w:rPr>
          <w:b/>
          <w:i/>
          <w:u w:val="single"/>
        </w:rPr>
        <w:t>Levelező tagozat - Informatikus könyvtáros szak 2002/2003 I. félév - írás-, könyv- és sajtótörténet</w:t>
      </w:r>
    </w:p>
    <w:p>
      <w:pPr>
        <w:pStyle w:val="Normal"/>
        <w:spacing w:before="0" w:after="120"/>
        <w:ind w:firstLine="360"/>
        <w:rPr>
          <w:b/>
          <w:b/>
          <w:i/>
          <w:i/>
          <w:u w:val="single"/>
        </w:rPr>
      </w:pPr>
      <w:r>
        <w:rPr>
          <w:b/>
          <w:i/>
          <w:u w:val="single"/>
        </w:rPr>
      </w:r>
    </w:p>
    <w:p>
      <w:pPr>
        <w:pStyle w:val="Normal"/>
        <w:spacing w:before="0" w:after="120"/>
        <w:ind w:firstLine="360"/>
        <w:rPr>
          <w:b/>
          <w:b/>
          <w:i/>
          <w:i/>
        </w:rPr>
      </w:pPr>
      <w:r>
        <w:rPr>
          <w:b/>
          <w:i/>
        </w:rPr>
        <w:t>7. Német nyomdászat és könyvtárak a XV-XVII. században</w:t>
      </w:r>
    </w:p>
    <w:p>
      <w:pPr>
        <w:pStyle w:val="Normal"/>
        <w:spacing w:before="0" w:after="120"/>
        <w:ind w:firstLine="360"/>
        <w:rPr>
          <w:b/>
          <w:b/>
          <w:i/>
          <w:i/>
        </w:rPr>
      </w:pPr>
      <w:r>
        <w:rPr>
          <w:b/>
          <w:i/>
        </w:rPr>
      </w:r>
    </w:p>
    <w:p>
      <w:pPr>
        <w:pStyle w:val="Normal"/>
        <w:spacing w:before="0" w:after="120"/>
        <w:ind w:firstLine="360"/>
        <w:rPr/>
      </w:pPr>
      <w:r>
        <w:rPr>
          <w:b/>
        </w:rPr>
        <w:t>Ősnyomdászat</w:t>
      </w:r>
    </w:p>
    <w:p>
      <w:pPr>
        <w:pStyle w:val="Normal"/>
        <w:spacing w:before="0" w:after="120"/>
        <w:ind w:firstLine="360"/>
        <w:rPr>
          <w:b/>
          <w:b/>
        </w:rPr>
      </w:pPr>
      <w:r>
        <w:rPr>
          <w:b/>
        </w:rPr>
      </w:r>
    </w:p>
    <w:p>
      <w:pPr>
        <w:pStyle w:val="Normal"/>
        <w:spacing w:before="0" w:after="120"/>
        <w:ind w:firstLine="360"/>
        <w:rPr/>
      </w:pPr>
      <w:r>
        <w:rPr/>
        <w:t xml:space="preserve">A nyomdászat még Gutenberg életében kezdett elterjedni Németországban is. A 15. sz. végéig az új sokszorosító műhelyek behálózták szinte egész Európát. Az elterjedés számára az első, a kezdeti lehetőséget </w:t>
      </w:r>
      <w:r>
        <w:rPr>
          <w:b/>
        </w:rPr>
        <w:t>Fustnak</w:t>
      </w:r>
      <w:r>
        <w:rPr/>
        <w:t xml:space="preserve"> Gutenberg ellen folytatott pere biztosította. A perben</w:t>
      </w:r>
    </w:p>
    <w:p>
      <w:pPr>
        <w:pStyle w:val="Normal"/>
        <w:spacing w:before="0" w:after="120"/>
        <w:ind w:firstLine="360"/>
        <w:rPr/>
      </w:pPr>
      <w:r>
        <w:rPr/>
        <w:t xml:space="preserve">Gutenberg egyik tanítványa, </w:t>
      </w:r>
      <w:r>
        <w:rPr>
          <w:b/>
        </w:rPr>
        <w:t>Peter Schöffer</w:t>
      </w:r>
      <w:r>
        <w:rPr/>
        <w:t xml:space="preserve"> Fust mellet és Gutenberg ellen vallott. A per után otthagyta a Gutenberg-nyomdát és Fusttal társulva </w:t>
      </w:r>
      <w:r>
        <w:rPr>
          <w:b/>
        </w:rPr>
        <w:t>Mainzban</w:t>
      </w:r>
      <w:r>
        <w:rPr/>
        <w:t xml:space="preserve"> önálló műhelyt nyitottak, és így létrehozták a második könyvnyomdát a </w:t>
      </w:r>
      <w:r>
        <w:rPr>
          <w:b/>
        </w:rPr>
        <w:t>Fust-Schöffer</w:t>
      </w:r>
      <w:r>
        <w:rPr/>
        <w:t xml:space="preserve"> nyomdát. A Gutenberg és a Fust-Schöffer-nyomda néhány alkalmazottja önállósította magát és így 1458 körül </w:t>
      </w:r>
      <w:r>
        <w:rPr>
          <w:b/>
        </w:rPr>
        <w:t>Strassburgban Johanna Mentelin</w:t>
      </w:r>
      <w:r>
        <w:rPr/>
        <w:t xml:space="preserve"> és 1460-ban </w:t>
      </w:r>
      <w:r>
        <w:rPr>
          <w:b/>
        </w:rPr>
        <w:t>Bambergben Albrecht Pfister</w:t>
      </w:r>
      <w:r>
        <w:rPr/>
        <w:t xml:space="preserve"> nyomdát nyitott. Döntő lökést adott a nyomdászat elterjedésének </w:t>
      </w:r>
      <w:r>
        <w:rPr>
          <w:b/>
        </w:rPr>
        <w:t>Mainz</w:t>
      </w:r>
      <w:r>
        <w:rPr/>
        <w:t xml:space="preserve"> elfoglalása 1462-ben Nassaui Adolf által, amit a férfi lakosság száműzése követett. Ekkor a Gutenberg és a Faust-Schöffer-nyornda alkalmazottjai szétrajzottak Németországban és Németországon kívül is. Valamennyien önálló nyomda létesítésére törekedtek. így alakultak az eddigiek mellett új nyomdák </w:t>
      </w:r>
      <w:r>
        <w:rPr>
          <w:b/>
        </w:rPr>
        <w:t>Kölnben</w:t>
      </w:r>
      <w:r>
        <w:rPr/>
        <w:t xml:space="preserve"> (1466), </w:t>
      </w:r>
      <w:r>
        <w:rPr>
          <w:b/>
        </w:rPr>
        <w:t>Augsburgban</w:t>
      </w:r>
      <w:r>
        <w:rPr/>
        <w:t xml:space="preserve"> (1468), </w:t>
      </w:r>
      <w:r>
        <w:rPr>
          <w:b/>
        </w:rPr>
        <w:t>Nürnbergben</w:t>
      </w:r>
      <w:r>
        <w:rPr/>
        <w:t xml:space="preserve"> (1470 körül), </w:t>
      </w:r>
      <w:r>
        <w:rPr>
          <w:b/>
        </w:rPr>
        <w:t>Ulmban</w:t>
      </w:r>
      <w:r>
        <w:rPr/>
        <w:t xml:space="preserve"> ( 1473), </w:t>
      </w:r>
      <w:r>
        <w:rPr>
          <w:b/>
        </w:rPr>
        <w:t>Lübeckben</w:t>
      </w:r>
      <w:r>
        <w:rPr/>
        <w:t xml:space="preserve"> (1473), és elég későn </w:t>
      </w:r>
      <w:r>
        <w:rPr>
          <w:b/>
        </w:rPr>
        <w:t>Lipcsében</w:t>
      </w:r>
      <w:r>
        <w:rPr/>
        <w:t xml:space="preserve"> (1481) és még számos más német városban az ősnyomtatvány korszakában: a 15, sz.-ban összesen 55 helyen. Kialakultak olyan nyomdászvárosok, nyomdászati centrumok, ahol már igen magas volt a nyomdászüzemek száma. A </w:t>
      </w:r>
      <w:r>
        <w:rPr>
          <w:b/>
        </w:rPr>
        <w:t>Faust-Schöffer-nyomda</w:t>
      </w:r>
      <w:r>
        <w:rPr/>
        <w:t xml:space="preserve"> tekinthető tehát az </w:t>
      </w:r>
      <w:r>
        <w:rPr>
          <w:b/>
        </w:rPr>
        <w:t>első német „ősnyomdának”</w:t>
      </w:r>
      <w:r>
        <w:rPr/>
        <w:t xml:space="preserve">. Az új cég első nagy műve a Mainzi Psalterium (zsoltároskönyv). Szép, kétszínnyomású mű (vörös és kék). Itt közlik először később ismertté vált nyomdászjelvényüket (signetjüket). 1462-ben </w:t>
      </w:r>
      <w:r>
        <w:rPr>
          <w:b/>
        </w:rPr>
        <w:t>Schöffernek</w:t>
      </w:r>
      <w:r>
        <w:rPr/>
        <w:t xml:space="preserve"> megjelent egy önálló kiadványa is, a 48 soros Biblia. Ez a biblia a könyvnyomtatás korai szakaszának egyik legszebb terméke. Schöffer és Fust kiadók, nyomdászok és könyvkereskedők voltak egyben. Könyvlerakatuk volt Párizsban és </w:t>
      </w:r>
      <w:r>
        <w:rPr>
          <w:b/>
        </w:rPr>
        <w:t>Frankfurt am Mainban</w:t>
      </w:r>
      <w:r>
        <w:rPr/>
        <w:t xml:space="preserve"> is. Füst halála után Schöffer vette át egyedül a nyomda vezetését. 1470-ben kiadott könyvhirdetése a nyomda 21 ősnyomtatványát tartalmazza. Egyik legjelentékenyebb kiadványa a latin nyelvű füvészkönyv (Herbarius). Ez később német nyelven is megjelent. Egyéb nemzeti nyelvű munkái is vannak, pl. 1492-ben kiadott Szász Krónika. Tehát egyházi, vallási tárgyú művek mellett világiakat is kiadott és a latin mellett német nyelvű kiadványai is voltak. A nyomdát fia majd unokája vezette.</w:t>
      </w:r>
    </w:p>
    <w:p>
      <w:pPr>
        <w:pStyle w:val="Normal"/>
        <w:spacing w:before="0" w:after="120"/>
        <w:ind w:firstLine="360"/>
        <w:rPr/>
      </w:pPr>
      <w:r>
        <w:rPr/>
        <w:t xml:space="preserve">Schöffer mellett </w:t>
      </w:r>
      <w:r>
        <w:rPr>
          <w:b/>
        </w:rPr>
        <w:t>Erhard Reuwig</w:t>
      </w:r>
      <w:r>
        <w:rPr/>
        <w:t xml:space="preserve"> is Mainzban működött, mint nyomdász, aki eredetileg festő volt. A mainzi dóm plébánosát elkísérte jeruzsálemi zarándok útjára és az úton készült rajzait fába véste majd a fametszetekkel díszítve kiadta a </w:t>
      </w:r>
      <w:r>
        <w:rPr>
          <w:b/>
        </w:rPr>
        <w:t>Breydenbach-féle útleírást</w:t>
      </w:r>
      <w:r>
        <w:rPr/>
        <w:t>, amely magyarokat ábrázoló képeket is tartalmaz. Népszerű munka volt ez az útleírás, amelynek később Németalföldön flamand, Lyonban francia, majd Speyerben közös latin</w:t>
        <w:softHyphen/>
        <w:t>német nyelvű kiadása is megjelent.</w:t>
      </w:r>
    </w:p>
    <w:p>
      <w:pPr>
        <w:pStyle w:val="Normal"/>
        <w:spacing w:before="0" w:after="120"/>
        <w:ind w:firstLine="360"/>
        <w:rPr/>
      </w:pPr>
      <w:r>
        <w:rPr/>
        <w:t xml:space="preserve">Mainz mellett </w:t>
      </w:r>
      <w:r>
        <w:rPr>
          <w:b/>
        </w:rPr>
        <w:t>Strassbourg</w:t>
      </w:r>
      <w:r>
        <w:rPr/>
        <w:t xml:space="preserve"> lett a német nyomdászat egyik centruma. Az első nyomdát itt </w:t>
      </w:r>
      <w:r>
        <w:rPr>
          <w:b/>
        </w:rPr>
        <w:t>Johann Mentelin</w:t>
      </w:r>
      <w:r>
        <w:rPr/>
        <w:t xml:space="preserve"> rendezte be, 1460-6l.-ben már egy két kötetes latin bibliát is kiadott, majd 1466-ban az </w:t>
      </w:r>
      <w:r>
        <w:rPr>
          <w:b/>
        </w:rPr>
        <w:t>első német nyelvű bibliát</w:t>
      </w:r>
      <w:r>
        <w:rPr/>
        <w:t xml:space="preserve"> is ő jelentette meg. A fordítás elég rosszul sikerült, de 14 kiadása így jelent meg egészen Luther fordításának elkészültéig, Német nyelvű nemzeti irodalmi műveket is nyomtatott, (pl. Wolfram von Eschenbach (12- 13. sz.) lovagi költő főművét, a Parzivalt és Titurelt). Veje </w:t>
      </w:r>
      <w:r>
        <w:rPr>
          <w:b/>
        </w:rPr>
        <w:t>Adolf Rusch elsőként használta</w:t>
      </w:r>
      <w:r>
        <w:rPr/>
        <w:t xml:space="preserve"> Németországban az Itáliából származó antikvát, a latin nyomdai betűt. Másik veje</w:t>
      </w:r>
      <w:r>
        <w:rPr>
          <w:b/>
        </w:rPr>
        <w:t xml:space="preserve"> Martin Schott</w:t>
      </w:r>
      <w:r>
        <w:rPr/>
        <w:t xml:space="preserve"> német nyelvű népszerű irodalmat nyomtatott, ugyanúgy mint </w:t>
      </w:r>
      <w:r>
        <w:rPr>
          <w:b/>
        </w:rPr>
        <w:t>Heinrich Knoblochtzer is Strassburgban</w:t>
      </w:r>
      <w:r>
        <w:rPr/>
        <w:t xml:space="preserve">.  </w:t>
      </w:r>
    </w:p>
    <w:p>
      <w:pPr>
        <w:pStyle w:val="Normal"/>
        <w:spacing w:before="0" w:after="120"/>
        <w:ind w:firstLine="360"/>
        <w:rPr/>
      </w:pPr>
      <w:r>
        <w:rPr/>
        <w:t xml:space="preserve">A város leghíresebb nyomdásza Johannes Ammerbach volt, aki Párizsban végezte egyetemi tanulmányit és Velencében tanulta ki a nyomdászatot. Egy ideig Koberger nürnbergi nyomdájában volt korrektor. A humanista irányzatot követte, bár teológiai műveket is kiadott. </w:t>
      </w:r>
      <w:r>
        <w:rPr>
          <w:b/>
        </w:rPr>
        <w:t>Micheal Furter</w:t>
      </w:r>
      <w:r>
        <w:rPr/>
        <w:t xml:space="preserve"> is nevezetes nyomdásza a városnak, és itt működött még </w:t>
      </w:r>
      <w:r>
        <w:rPr>
          <w:b/>
        </w:rPr>
        <w:t>Johannes Frobenius</w:t>
      </w:r>
      <w:r>
        <w:rPr/>
        <w:t xml:space="preserve"> is.</w:t>
      </w:r>
    </w:p>
    <w:p>
      <w:pPr>
        <w:pStyle w:val="Normal"/>
        <w:spacing w:before="0" w:after="120"/>
        <w:ind w:firstLine="360"/>
        <w:rPr/>
      </w:pPr>
      <w:r>
        <w:rPr/>
        <w:t>Ulm városa a svábföld kultúrközpontja volt. Az első ulmi nyomdász</w:t>
      </w:r>
      <w:r>
        <w:rPr>
          <w:b/>
        </w:rPr>
        <w:t xml:space="preserve"> Ludwig Hohemvang</w:t>
      </w:r>
      <w:r>
        <w:rPr/>
        <w:t xml:space="preserve">. Fatáblanyomással kezdte, és ő adta ki az Ars Moriendi négy kiadását. Rajzoló, betűmetsző, író és nyomdász volt egy személyben. A város leghíresebb nyomdásza </w:t>
      </w:r>
      <w:r>
        <w:rPr>
          <w:b/>
        </w:rPr>
        <w:t xml:space="preserve">Johannes Zainer </w:t>
      </w:r>
      <w:r>
        <w:rPr/>
        <w:t xml:space="preserve">volt, aki szinte egész Németország területén a legjelentősebb. Nevéhez fűződik Boccaccio Híres asszonyokról c. müvének német nyelvű kiadása. 1475-ben kiadja a Híres-neves meseköltő Aesopus könyve és életének története c. művet. A harmadik nagynevű ulmi nyomdász Leonhard HoII arról híres, hogy játékkártyagyára volt. Fametszetű térképeket készített, és a térképhez tartozó feliratokat ólombetűkből szedte. Legszebb kiadványa A régi mesterek és bölcsességek könyve. </w:t>
      </w:r>
      <w:r>
        <w:rPr>
          <w:b/>
        </w:rPr>
        <w:t>Conrad Dinckmuth</w:t>
      </w:r>
      <w:r>
        <w:rPr/>
        <w:t xml:space="preserve"> is neves ulmi nyomdász volt,</w:t>
      </w:r>
    </w:p>
    <w:p>
      <w:pPr>
        <w:pStyle w:val="Normal"/>
        <w:spacing w:before="0" w:after="120"/>
        <w:ind w:firstLine="360"/>
        <w:rPr/>
      </w:pPr>
      <w:r>
        <w:rPr/>
        <w:t xml:space="preserve">A humanista nyomdászat a német könyvnyomtatás történetében is igen kiemelkedő korszak volt. 1. Miksa császár (1459-1519) nagy könyvbarát volt is igen jelentősen támogatta a könyvnyomdászatot. Művészek egész sorát foglalkoztatta (könyvillusztrátorokat és betűtervezőket, köztük Dürert is). (Ő a XV-XVI. sz. fordulóján uralkodott). A XVI. sz. a reneszánsz kiteljesedésének ideje, a tipográfiának és könyvművészetnek a kibontakozását is magával hozta. Egyre nagyobb számban alakultak új nyomdák, tudósok, írók, művészek szentelték idejüket a tipográfia szolgálatának.) Miksa a legnagyobb nyomdai vállakózását Johann </w:t>
      </w:r>
      <w:r>
        <w:rPr>
          <w:b/>
        </w:rPr>
        <w:t>Schönspergerre</w:t>
      </w:r>
      <w:r>
        <w:rPr/>
        <w:t xml:space="preserve"> bízta. </w:t>
      </w:r>
      <w:r>
        <w:rPr>
          <w:b/>
        </w:rPr>
        <w:t>Augsburgban</w:t>
      </w:r>
      <w:r>
        <w:rPr/>
        <w:t xml:space="preserve"> működött, a kor legnagyobb nyomdászműhelye. Miksa igen nagyra törő uralkodó volt és a fametsző művészet munkáival akarta cselekedeteit, tetteit megörökíteni. (Dürernek köszönhetően igen magas fokra fejlődött ez a művészet). Ezek a művek: Imádságoskönyv, Theuerdank és folytatása a Weisskunig (Bölcs király), a Dicsőség kapuja (92 fadúcból készült), Diadalmenet c. album (135 fadúcból), Diadalszekér (8 dúcból állt), Mindegyik a Miksa császár dicséretéről beszélnek, Albrecht Dürer igen nagy tehetségű művész volt: festő, grafikus, nyomdász, építész, szobrász, vártervező sőt mint nyomdászati szakíró is igen kiemelkedő tevékenységet folytatott. Igen jelentős nyomdászati írása az: </w:t>
      </w:r>
      <w:r>
        <w:rPr>
          <w:b/>
        </w:rPr>
        <w:t>„Útmutatás a körzővel és vonalzóval való szerkesztéshez, vonalakban, síkokban és testekben”</w:t>
      </w:r>
      <w:r>
        <w:rPr/>
        <w:t xml:space="preserve">. A könyv 63 saját kezűleg rajzolt ábrát tartalmaz. Megjelenése óta a mai napig is a betűrajzolók tankönyve. Schönsperger nyomdája számára dolgozott még: </w:t>
      </w:r>
      <w:r>
        <w:rPr>
          <w:b/>
        </w:rPr>
        <w:t>Hans Burgkmair</w:t>
      </w:r>
      <w:r>
        <w:rPr/>
        <w:t xml:space="preserve">, </w:t>
      </w:r>
      <w:r>
        <w:rPr>
          <w:b/>
        </w:rPr>
        <w:t>Hans Leonard Schauffelein</w:t>
      </w:r>
      <w:r>
        <w:rPr/>
        <w:t xml:space="preserve">, </w:t>
      </w:r>
      <w:r>
        <w:rPr>
          <w:b/>
        </w:rPr>
        <w:t>Hans Springklee</w:t>
      </w:r>
      <w:r>
        <w:rPr/>
        <w:t xml:space="preserve"> és sok más kiváló művész és technikus. Schönsperger kiadványai nemcsak könyvdíszek és illusztrációk révén vált művészi alkotásokká, de a német betűtörténetben is fordulópontot jelentett. Ő és munkatársai teremtették meg a gót betű alapján a </w:t>
      </w:r>
      <w:r>
        <w:rPr>
          <w:b/>
        </w:rPr>
        <w:t>faktur betűt</w:t>
      </w:r>
      <w:r>
        <w:rPr/>
        <w:t xml:space="preserve">, amely a német nyelvterületen gyorsan elterjedt (cirádássá, díszesebbé ugyanakkor kacskaringókkal mozgalmasabbá és könnyebbé tette). Művei közül a Bölcs király évekig kinyomatlanul feküdt. Fametszeteit csak a 18. sz.-ban találták meg és nyomtatták ki. Világhírű műve, a császár imakönyvének rajzai nagy része megmaradt. (Ezt a könyvet a császár a Szent György Lovagok részére akarta kinyomtatni). Nagyjelentőségű nyomdaváros volt a XVI. sz.-ban </w:t>
      </w:r>
      <w:r>
        <w:rPr>
          <w:b/>
        </w:rPr>
        <w:t>Strasbourg</w:t>
      </w:r>
      <w:r>
        <w:rPr/>
        <w:t xml:space="preserve">, ahol igen sok és kiváló nyomdász működött, közülük a legnagyobb Johann </w:t>
      </w:r>
      <w:r>
        <w:rPr>
          <w:b/>
        </w:rPr>
        <w:t>Grüninger</w:t>
      </w:r>
      <w:r>
        <w:rPr/>
        <w:t xml:space="preserve"> (XV.sz. vége XVI.sz. eleje). Kiadványai gondos és szép kiállításban jelentek meg. Latin klasszikus szerzők műveit jelentette meg. Pl. Horatius, Terentius, Vergilius műveit, 200-nál több fametszetet tartalmazó Vergilius kiadása Schönesperger Theuerdank c. kiadványa mellet a </w:t>
      </w:r>
      <w:r>
        <w:rPr>
          <w:b/>
        </w:rPr>
        <w:t>XVI. sz. legérdekesebb illusztrált műve. Lübeck</w:t>
      </w:r>
      <w:r>
        <w:rPr/>
        <w:t xml:space="preserve"> egyik ismeretlen művésze révén került a könyvnyomdászatban az őt megillető helyre. A világhírű Ltibecki Biblia, amelyet 1494-ben </w:t>
      </w:r>
      <w:r>
        <w:rPr>
          <w:b/>
        </w:rPr>
        <w:t xml:space="preserve">Sfephan Arndes </w:t>
      </w:r>
      <w:r>
        <w:rPr/>
        <w:t xml:space="preserve">nyomtatott, közvetlenül a Dürer előtti művészeti korszak terméke. Az ismeretlen művész alkotása megközelíti Dürer művészei színvonalát.  </w:t>
      </w:r>
    </w:p>
    <w:p>
      <w:pPr>
        <w:pStyle w:val="Normal"/>
        <w:spacing w:before="0" w:after="120"/>
        <w:ind w:firstLine="360"/>
        <w:rPr/>
      </w:pPr>
      <w:r>
        <w:rPr/>
        <w:t xml:space="preserve">A XVI. sz. német nyelvű nyomdászatában </w:t>
      </w:r>
      <w:r>
        <w:rPr>
          <w:b/>
        </w:rPr>
        <w:t>Basel</w:t>
      </w:r>
      <w:r>
        <w:rPr/>
        <w:t xml:space="preserve"> is igen jelentős helyet tölt be. Vallási harcok viharában is megőrizte a város az önállóságát. Itt dolgozott Johannes Frobenius nyomdája, amely 1491-től működik. Első kiadványa egy biblia. A vállalat virágkora 1514-ben kezdődik, amikor is </w:t>
      </w:r>
      <w:r>
        <w:rPr>
          <w:b/>
        </w:rPr>
        <w:t>Rotterdami Erasrnus</w:t>
      </w:r>
      <w:r>
        <w:rPr/>
        <w:t xml:space="preserve"> ide költözik és a Frobenius házban rendezkedik be. Itt élt Holbein is, a kiváló német festő és illusztrátor. Ő készítette a fametszeteit Erasmusnak Frobeniusnál megjelenő műveihez. Itt alkotta meg a 91 lapból álló, az akkori politikai, egyházi és társadalmi viszonyokat gúnyoló Haláltánc c. művét. Frobenius sok könyvének címlapját is Holbein rajzolta. Holbein rajzainak fametszetben való érvényesítője </w:t>
      </w:r>
      <w:r>
        <w:rPr>
          <w:b/>
        </w:rPr>
        <w:t>Hans Schützelberger, a kor legkiválóbb fametszője</w:t>
      </w:r>
      <w:r>
        <w:rPr/>
        <w:t xml:space="preserve"> volt. Frobenius nyomdája igen jól felszerelt volt, a könyvek felvették a versenyt az akkori olasz és francia nyomdák által kiadott könyvekével. Ő adta ki Erasmus latin nyelvű Új Testamentum fordítását, itt jelentek meg Erasmus eredeti írásai is. Pl. Rotterdami Erasmus példabeszédei (1526). A könyvek tökéletesen szedettek és harmonikusan felépítettek voltak. A nyomda korrektorai a legkiválóbb tudósok közül kerültek ki (Wolfgang Lachner nyomtatómester és Johannes Oecolampadius). Halála után fia Hieronymus Frobenius vezette a nyomdát.</w:t>
      </w:r>
    </w:p>
    <w:p>
      <w:pPr>
        <w:pStyle w:val="Normal"/>
        <w:spacing w:before="0" w:after="120"/>
        <w:ind w:firstLine="360"/>
        <w:rPr/>
      </w:pPr>
      <w:r>
        <w:rPr/>
        <w:t>A reneszánsz világ humanizmusa a művészet, irodalom és tudomány terén, a reformáció a hitélet terén voltak ösztönző erők, amelyek az emberi szellem kibontakozásának szárnyakat adtak és szolgálatukba állították Gutenberg találmányát. Albrecht Dürer, Hans Holbein, Burgkmair, Schauffeleirt stb. sokat lendítettek a könyvnyomdászaton.</w:t>
      </w:r>
    </w:p>
    <w:p>
      <w:pPr>
        <w:pStyle w:val="Normal"/>
        <w:spacing w:before="0" w:after="120"/>
        <w:ind w:firstLine="360"/>
        <w:rPr/>
      </w:pPr>
      <w:r>
        <w:rPr/>
        <w:t xml:space="preserve">A reformáció kezdete </w:t>
      </w:r>
      <w:r>
        <w:rPr>
          <w:b/>
        </w:rPr>
        <w:t>Luther 1517-i fellépése</w:t>
      </w:r>
      <w:r>
        <w:rPr/>
        <w:t xml:space="preserve"> a katolikus egyház, a pápaság ellen. A gyorsan terjedő reformáció nagy hatással van a nyomdászatra is és felhasználja a könyvnyomtatást a széles rétegek mozgósítására és a reformáció tanításának népszerűsítésére. A  nyomdászat történetében most lesz először nagyhatású harci eszköz, a propaganda és a felvilágosítás fegyvere. Luther követői egy népmozgalom szolgálatába állítják a könyvnyomtatást és magát a könyvet is. </w:t>
      </w:r>
      <w:r>
        <w:rPr>
          <w:b/>
        </w:rPr>
        <w:t>Wittenberg</w:t>
      </w:r>
      <w:r>
        <w:rPr/>
        <w:t xml:space="preserve"> ebben a helyzetben fejlődik jelentékeny nyomdászvárossá és kb. három évtizeden át a legtermékenyebb nyomdászváros is marad. Luther műveinek legjelentősebb közreadói </w:t>
      </w:r>
      <w:r>
        <w:rPr>
          <w:b/>
        </w:rPr>
        <w:t>Melchior Lotter</w:t>
      </w:r>
      <w:r>
        <w:rPr/>
        <w:t xml:space="preserve"> és</w:t>
      </w:r>
      <w:r>
        <w:rPr>
          <w:b/>
        </w:rPr>
        <w:t xml:space="preserve"> Hans Lufft</w:t>
      </w:r>
      <w:r>
        <w:rPr/>
        <w:t xml:space="preserve"> nyomdászok voltak. Wittenberg nyomdászatában az 1570-es évektől következik be jelentékenyebb visszaesés. A reformációs kiadványok, amelyek széles tömegeket kívántak megnyerni és nemzeti nyelvűek is voltak, hatalmas példányszámban jelentek meg. Elsősorban Luther német nyelvű bibliája jelent meg igen nagy példányszámban.</w:t>
      </w:r>
    </w:p>
    <w:p>
      <w:pPr>
        <w:pStyle w:val="Normal"/>
        <w:spacing w:before="0" w:after="120"/>
        <w:ind w:firstLine="360"/>
        <w:rPr/>
      </w:pPr>
      <w:r>
        <w:rPr/>
        <w:t>Luther egyes művei 1520-ig összesen 2000 kiadást értek meg, Új testamentum fordítása pedig 1522-1534 között 85 kiadást (de voltak engedély nélküli kiadások is). Ennek a nagy társadalmi méretű érdeklődésnek nagy valószínűséggel az volt az oka, hogy nemzeti nyelven jelentek meg a kiadványok. Oka volt még természetesen a kiadványok tartalma is (harcos, a pápaságot és a katolikus papságot ostorozó művek voltak). A vallásos és vallási vonatkozású irodalom mellett különböző népi olvasmányokat is megjelentettek.</w:t>
      </w:r>
    </w:p>
    <w:p>
      <w:pPr>
        <w:pStyle w:val="Normal"/>
        <w:spacing w:before="0" w:after="120"/>
        <w:ind w:firstLine="360"/>
        <w:rPr/>
      </w:pPr>
      <w:r>
        <w:rPr/>
        <w:t xml:space="preserve">A korabeli politikai áramlatok legfontosabb publicisztikai eszköze ekkor a röpirat volt. (Thomas Müntzer a parasztság vezetőjének röpirata, Ulrich von Hutten és Franz von Sickingen az alsóbb nemesség képviselőinek röpiratai). Luther 95 híres tézise, melyet a wittenbergi templom kapujára függesztett ki, számos latin és német nyelvű kiadást megért. Kedveltek voltak az ekkor megjelenő rövid nyomtatványok mint pl. az asztrológusok jóslatai. Nagy számban jelentek meg a Neue Zeitungok azaz az újságlevelek, amelyek a későbbi újságok kezdetleges formái voltak. A népkönyvnek nevezett nyomtatványok már elsősorban szórakoztató olvasmányok voltak. A korabeli szépirodalom népkönyv formájában vált először tömegolvasmánnyá. A reformáció kedvező hatása tehát, hogy megszaporodtak a magas példányszámú, nemzeti nyelvű kiadványok, melyek között fontos helyet foglaltak el a népkönyvek és a világirodalmi termékek is, A reformáció és a könyvkultúra kedvező kapcsolata kölcsönös, hiszen a reformáció tanai sem terjedhettek volna el ilyen gyorsan a nyomdászat segítsége nélkül. A könyvművészetben viszont visszaesés tapasztalható, kisebb számban jelennek meg reprezentatív kiadványok. </w:t>
      </w:r>
      <w:r>
        <w:rPr>
          <w:b/>
        </w:rPr>
        <w:t>Wittenberg</w:t>
      </w:r>
      <w:r>
        <w:rPr/>
        <w:t xml:space="preserve"> tehát a német reformáció szellemi központja is volt. 1502-ben egyetemet is alapítottak, amely mellett nyomdát is felállítottak. Itt működött 1508-től Johann </w:t>
      </w:r>
      <w:r>
        <w:rPr>
          <w:b/>
        </w:rPr>
        <w:t>Crunenberg</w:t>
      </w:r>
      <w:r>
        <w:rPr/>
        <w:t>, Luther első nyomdásza (Ő adta ki először a 95 tézist). Ennek az egyetemnek Luther is professzora volt. Számos nyomdász átttelepült Wittenbergbe. Fióküzemet létesített Melchior Lotter lipcsei nyomdász is, amelyet fia vezetett és nála jelent meg 1523-ban Mózes 5 könyvének fordítása. Hans Lufft a legnevezetesebb lutherista biblianyomtató. A Luther-biblia első teljes kiadása űződik az ő nevéhez, gazdagon illusztrált és művészi kiállításban jelentette meg.</w:t>
      </w:r>
    </w:p>
    <w:p>
      <w:pPr>
        <w:pStyle w:val="Normal"/>
        <w:spacing w:before="0" w:after="120"/>
        <w:ind w:firstLine="360"/>
        <w:rPr/>
      </w:pPr>
      <w:r>
        <w:rPr/>
        <w:t>A reformáció Wittenbergben kívül más német városokban és Németországon kívül is fellendítette a nyomdászatot. Ugyanakkor az egyházat és a pápaságot támadó röpiratok és gúnyiratok maguk után vonták az egyházi és világi hatóságok beavatkozását is. A katolikus egyház 1542-ben egyetemes zsinatot hirdetett a reformáció visszaszorítására és az egyház pozícióinak megszilárdítására. 1545-1563 között tartották meg a</w:t>
      </w:r>
      <w:r>
        <w:rPr>
          <w:b/>
        </w:rPr>
        <w:t xml:space="preserve"> tridenti zsinatot</w:t>
      </w:r>
      <w:r>
        <w:rPr/>
        <w:t xml:space="preserve">, amellyel lerakták az ellenreformáció alapjait. Több reformot is bevezettek a katolikus egyház megújítása érdekében, így a cenzúra intézményét is. A tiltott könyvek jegyzéke alapján cenzúrázták a könyveket (1559. Giolito olasz nyomdász adta ki az 1. kiadását.). A zsinati határozatoknak a fejedelmek igyekeztek érvényt szerezni, de a protestáns iratokat már korábban is üldözték. Nürnbergben a reformáció nyomdászatának igen radikális irányzata virágzott és két nyomdász ellen könyörtelenül fel is léptek. </w:t>
      </w:r>
      <w:r>
        <w:rPr>
          <w:b/>
        </w:rPr>
        <w:t>Hans Hergott</w:t>
      </w:r>
      <w:r>
        <w:rPr/>
        <w:t xml:space="preserve"> forradalmi röpiratai, </w:t>
      </w:r>
      <w:r>
        <w:rPr>
          <w:b/>
        </w:rPr>
        <w:t xml:space="preserve">Hieronymus Höltzelt </w:t>
      </w:r>
      <w:r>
        <w:rPr/>
        <w:t xml:space="preserve">pedig a parasztság számára kiadott röpiratai miatt. Lipcsében Szakállas György szász fejedelem megakadályozta mindenfajta reformátori írás megjelenését, más városokban pedig kifejezetten ellenreformációs törekvéseket voltak a nyomdászat terén is. Nyomdaműhelyeket állított fel a katolikus egyház az ellenreformáció támogatására, majd pedig a nyomdászok állították tevékenységüket a katolicizmus szolgálatába. </w:t>
      </w:r>
      <w:r>
        <w:rPr>
          <w:b/>
        </w:rPr>
        <w:t>Frankfurt am Mainban</w:t>
      </w:r>
      <w:r>
        <w:rPr/>
        <w:t xml:space="preserve"> pl. Péter Jordán 1534-ben kinyomtatta a Luther-biblia ellensúlyozására a </w:t>
      </w:r>
      <w:r>
        <w:rPr>
          <w:b/>
        </w:rPr>
        <w:t>német nyelvű katolikus ellen-bibliát</w:t>
      </w:r>
      <w:r>
        <w:rPr/>
        <w:t>.</w:t>
      </w:r>
    </w:p>
    <w:p>
      <w:pPr>
        <w:pStyle w:val="Normal"/>
        <w:spacing w:before="0" w:after="120"/>
        <w:ind w:firstLine="360"/>
        <w:rPr/>
      </w:pPr>
      <w:r>
        <w:rPr/>
        <w:t xml:space="preserve">Erősen érvényesült az ellenreformáció szelleme a habsburg-birodalom fővárosának Bécsnek a könyvkultúrájában. A szigorú jezsuita ellenőrzés miatt hagyta el a várost Hoffhalter Rafael, aki Bécsből Debrecenbe menekült.  </w:t>
      </w:r>
    </w:p>
    <w:p>
      <w:pPr>
        <w:pStyle w:val="Normal"/>
        <w:spacing w:before="0" w:after="120"/>
        <w:ind w:firstLine="360"/>
        <w:rPr/>
      </w:pPr>
      <w:r>
        <w:rPr/>
        <w:t xml:space="preserve">A reformáció lutheri irányzata mellett több református felekezet is igénybe vette a könyvsajtót. Svájcban, </w:t>
      </w:r>
      <w:r>
        <w:rPr>
          <w:b/>
        </w:rPr>
        <w:t>Baselben</w:t>
      </w:r>
      <w:r>
        <w:rPr/>
        <w:t xml:space="preserve"> pl. Luther műveinek utánnyomásai jelentek meg </w:t>
      </w:r>
      <w:r>
        <w:rPr>
          <w:b/>
        </w:rPr>
        <w:t>Adam Petrinél</w:t>
      </w:r>
      <w:r>
        <w:rPr/>
        <w:t xml:space="preserve"> és </w:t>
      </w:r>
      <w:r>
        <w:rPr>
          <w:b/>
        </w:rPr>
        <w:t>Thomas Wolfnál</w:t>
      </w:r>
      <w:r>
        <w:rPr/>
        <w:t xml:space="preserve">, ugyanakkor a másik neves svájci nyomdász-városban, </w:t>
      </w:r>
      <w:r>
        <w:rPr>
          <w:b/>
        </w:rPr>
        <w:t>Zürichben</w:t>
      </w:r>
      <w:r>
        <w:rPr/>
        <w:t xml:space="preserve"> a zwingliánus tanokat terjeszti a nyomdászat. </w:t>
      </w:r>
      <w:r>
        <w:rPr>
          <w:b/>
        </w:rPr>
        <w:t>Ulrich Zwingli</w:t>
      </w:r>
      <w:r>
        <w:rPr/>
        <w:t xml:space="preserve"> a német Svájc reformátora Zürichben működött. Elsősorban </w:t>
      </w:r>
      <w:r>
        <w:rPr>
          <w:b/>
        </w:rPr>
        <w:t xml:space="preserve">Christoph Froschauer </w:t>
      </w:r>
      <w:r>
        <w:rPr/>
        <w:t>nyomdász állt a Luthernél szabadabban gondolkodó Zwingli szolgálatában. Ő nyomtatta az első svájci bibliát is 1524-ben. Így terjedtek el német nyelvterületen a reformáció tanai az 1520-as évektől a nyomdászat segítségével.</w:t>
      </w:r>
    </w:p>
    <w:p>
      <w:pPr>
        <w:pStyle w:val="Normal"/>
        <w:spacing w:before="0" w:after="120"/>
        <w:ind w:firstLine="360"/>
        <w:rPr>
          <w:b/>
          <w:b/>
        </w:rPr>
      </w:pPr>
      <w:r>
        <w:rPr>
          <w:b/>
        </w:rPr>
        <w:t>Nagyobb németországi könyvtárak</w:t>
      </w:r>
    </w:p>
    <w:p>
      <w:pPr>
        <w:pStyle w:val="Normal"/>
        <w:spacing w:before="0" w:after="120"/>
        <w:ind w:firstLine="360"/>
        <w:rPr/>
      </w:pPr>
      <w:r>
        <w:rPr/>
        <w:t>A régi kéziratok gyűjtésének eredménye volt Európa legnagyobb könyvtárainak megszületése. Könyvtárakat alapítottak tudósok, fejedelmek, királyok. A nagy könyvtárak száma a XV. században megkétszereződött. Létrejöttek a városi könyvtárak csírái és mellettük tovább éltek a középkorban kialakult könyvtártípusok is. Az egyetemi könyvtárak is megtartották középkori jellegüket. A tipikus középkori könyvtártípus, a kolostori könyvtár fejlődése a XIV. században lelassult. Erősen fejlődő gyűjteménnyel ekkor a karthauzi kolostorok rendelkeztek. A humanizmus térhódítására jellemző, hogy még a kolostorok falai közé is be tudott hatolni. A humanista könyvtár nem a mai értelemben vett tudományos könyvtár. Nem az volt a lényeg ekkor, hogy minél gyorsabban növekedjen az állomány, hanem a befejezettségre törekedtek. A humanizmus eszményképe a klasszikus ókor, a humanisták szemében a valóban értékes irodalom, főleg a klasszikus görög, latin szerzők alkotásai. Ez a tudás tárháza, az értékek összessége. Ennek felkutatása, összegyűjtése, lemásoltatása a könyvtáros feladata volt. A tudósoké pedig az, hogy minél megközelíthetőbbé tegyék ezeket fordítások és kommentárok segítségével. Ezért a humanista irodalom legnagyobb része mindig fordítás és kommentálás volt, Egy könyvtár tehát annál jelentősebb, minél teljesebben tartalmazza az értékesnek elismert irodalmat. Elvben tehát el lehet érni a teljességnek, a befejezettségnek az állapotát.</w:t>
      </w:r>
    </w:p>
    <w:p>
      <w:pPr>
        <w:pStyle w:val="Normal"/>
        <w:spacing w:before="0" w:after="120"/>
        <w:ind w:firstLine="360"/>
        <w:rPr/>
      </w:pPr>
      <w:r>
        <w:rPr/>
        <w:t xml:space="preserve">A késő középkorban a világiak felszabadultak az egyházi gyámkodás alól, sorrendben elsőként a lovagi nemesség. Megteremtették az arisztokratikus életstílust, az udvari költészetet és az előkelő szórakoztató irodalmat. Ezután a városi polgárság felemelkedése következett, miután virágzott a kereskedelem, az ipar, elterjedt az írás-olvasás, a polgári köröknél is jelentkezik az igény a művelődésre, tanulásra. A városokban új szerzetesrendek, a ferencesek és a dominikánusok telepedtek le. Ezek a rendek kiléptek az életbe és igehirdetéssel és tanítással hatottak. Ekkor keletkeztek a középkor végén a nagy egyetemek, Bolognával az élen, majd Párizsban és Németországban is. Sok régi bencés apátságban hanyatlásnak indult a szerzetesi és tudományos szellemi élet és ezzel lankadt a könyvmásolói és gyűjtési készség. A könyvtárakat szétszórták, tönkrementek, elzálogosították. De szerveztek és építettek is könyvtárakat. Németországban a </w:t>
      </w:r>
      <w:r>
        <w:rPr>
          <w:b/>
        </w:rPr>
        <w:t>konstanzi zsinat</w:t>
      </w:r>
      <w:r>
        <w:rPr/>
        <w:t xml:space="preserve"> megkezdte a bencés kolostorok reformját, s ahová eljutott ott a tudományos buzgóság felerősödéséhez vezetett. Délen </w:t>
      </w:r>
      <w:r>
        <w:rPr>
          <w:b/>
        </w:rPr>
        <w:t>Melk</w:t>
      </w:r>
      <w:r>
        <w:rPr/>
        <w:t xml:space="preserve"> szolgált mintául Ausztria, Bajorország és Svábország számára. Közép- és Észak-Németországban az 1433-ban alapított </w:t>
      </w:r>
      <w:r>
        <w:rPr>
          <w:b/>
        </w:rPr>
        <w:t>bursfeldi kongregáció</w:t>
      </w:r>
      <w:r>
        <w:rPr/>
        <w:t xml:space="preserve"> (reformált benedek rendi szerzetesek egyesülése). Ezekben a kolostorokban jól rendezett és jó karban lévő könyvtárak voltak, A bencésekhez csatlakozott a többi szerzetesrend is. A </w:t>
      </w:r>
      <w:r>
        <w:rPr>
          <w:b/>
        </w:rPr>
        <w:t>kartauziak</w:t>
      </w:r>
      <w:r>
        <w:rPr/>
        <w:t xml:space="preserve"> és az </w:t>
      </w:r>
      <w:r>
        <w:rPr>
          <w:b/>
        </w:rPr>
        <w:t>augusztinusok</w:t>
      </w:r>
      <w:r>
        <w:rPr/>
        <w:t xml:space="preserve"> is gondosan ápolták könyvtáraikat. A ferencesek gyorsan túljutottak alapítójuk könyv- és tudományellenes tendenciáján. A dominikánusok alapelve a hasznosság volt és rendszeresen művelték a tudományos oktatást. </w:t>
      </w:r>
      <w:r>
        <w:rPr>
          <w:b/>
        </w:rPr>
        <w:t>Prágában</w:t>
      </w:r>
      <w:r>
        <w:rPr/>
        <w:t xml:space="preserve"> IV. Károly, német-római császár uralkodott (1346-1378), aki sikerrel törekedett arra, hogy udvarát a tudomány és a művészet központjává legye. A 14. sz. közepéig a prágai iskola meg is tartotta vezető szerepét a közép-európai könyvillusztráció terén.</w:t>
      </w:r>
    </w:p>
    <w:p>
      <w:pPr>
        <w:pStyle w:val="Normal"/>
        <w:spacing w:before="0" w:after="120"/>
        <w:ind w:firstLine="360"/>
        <w:rPr/>
      </w:pPr>
      <w:r>
        <w:rPr/>
        <w:t xml:space="preserve">Más német fejedelmek és a nemesség tagjai is ápolták a kultúrát. Francia kortársaik színvonalát nem éri el, de a polgári könyvtárügy fejlődése terén Németország túlszárnyalta nyugati szomszédját. A 14. és 15. sz. folyamán a német város egyre nagyobb tekintélyhez és befolyáshoz jutott. A polgári körök számára új irodalom keletkezett és ezeket szorgalmasan gyűjtötték is. Már 1300 táján </w:t>
      </w:r>
      <w:r>
        <w:rPr>
          <w:b/>
        </w:rPr>
        <w:t xml:space="preserve">Hugó von Trimberg, </w:t>
      </w:r>
      <w:r>
        <w:rPr/>
        <w:t>a</w:t>
      </w:r>
      <w:r>
        <w:rPr>
          <w:b/>
        </w:rPr>
        <w:t xml:space="preserve"> bambergi</w:t>
      </w:r>
      <w:r>
        <w:rPr/>
        <w:t xml:space="preserve"> iskola rektora 200 könyvvel dicsekszik. A korszak vége felé minden közepes nagyságú városban volt kisebb-nagyobb könyvtár lelkészeknél, a városi tanács tagjainál, az orvosnál és a tanítónak. Sok gyűjteményt magán kezdeményezésre hoztak létre. Pl. 1399-ben </w:t>
      </w:r>
      <w:r>
        <w:rPr>
          <w:b/>
        </w:rPr>
        <w:t>Johann von Kirchdorff</w:t>
      </w:r>
      <w:r>
        <w:rPr/>
        <w:t xml:space="preserve"> kanonok házát és könyveit </w:t>
      </w:r>
      <w:r>
        <w:rPr>
          <w:b/>
        </w:rPr>
        <w:t>Alzey</w:t>
      </w:r>
      <w:r>
        <w:rPr/>
        <w:t xml:space="preserve"> lakosságára hagyta, </w:t>
      </w:r>
      <w:r>
        <w:rPr>
          <w:b/>
        </w:rPr>
        <w:t>Neithari ulmi lelkész</w:t>
      </w:r>
      <w:r>
        <w:rPr>
          <w:i/>
        </w:rPr>
        <w:t xml:space="preserve"> </w:t>
      </w:r>
      <w:r>
        <w:rPr/>
        <w:t xml:space="preserve">a közösségre hagyta könyvgyűjteményét 15. sz. elején, melyet a székesegyház mellett helyeztek el egy külön helyiségben. A 15. sz.-ban a könyvkereskedelem is kivirágzott Németországban. A városi főtemplomhoz közel eső bódékban vagy a nagy városokban, elsősorban Frankfurtban árusítottak könyveket. Dél-Németországban </w:t>
      </w:r>
      <w:r>
        <w:rPr>
          <w:b/>
        </w:rPr>
        <w:t>Hagenau</w:t>
      </w:r>
      <w:r>
        <w:rPr/>
        <w:t xml:space="preserve"> jutott nagy jelentőséghez, ahol </w:t>
      </w:r>
      <w:r>
        <w:rPr>
          <w:b/>
        </w:rPr>
        <w:t>Lauber</w:t>
      </w:r>
      <w:r>
        <w:rPr/>
        <w:t xml:space="preserve"> virágzó kéziratgyártó vállalkozást hozott létre. Először saját könyvtáraik szükségletét elégítették ki, majd eladásra dolgoztak, hogy rendházaik fenntartását biztosítsák. Túlnyomórészt német nyelven állították elő a drága misekönyveket és a népszerű iratokat.  </w:t>
      </w:r>
    </w:p>
    <w:p>
      <w:pPr>
        <w:pStyle w:val="Normal"/>
        <w:spacing w:before="0" w:after="120"/>
        <w:ind w:firstLine="360"/>
        <w:rPr/>
      </w:pPr>
      <w:r>
        <w:rPr/>
        <w:t xml:space="preserve">Németországban a legrégibb egyetemen </w:t>
      </w:r>
      <w:r>
        <w:rPr>
          <w:b/>
        </w:rPr>
        <w:t>Prágában</w:t>
      </w:r>
      <w:r>
        <w:rPr/>
        <w:t xml:space="preserve"> IV. Károly 1366-ban alapította a </w:t>
      </w:r>
      <w:r>
        <w:rPr>
          <w:b/>
        </w:rPr>
        <w:t>Collegium Carolinum</w:t>
      </w:r>
      <w:r>
        <w:rPr/>
        <w:t xml:space="preserve">-ot, s jól ellátta könyvekkel. Egyes helyeken magánalapítványok képezték a kollégiumi gyűjtemény alapjait, mint pl. </w:t>
      </w:r>
      <w:r>
        <w:rPr>
          <w:b/>
        </w:rPr>
        <w:t>Erfurtban Aniplonius</w:t>
      </w:r>
      <w:r>
        <w:rPr/>
        <w:t xml:space="preserve"> tudós és buzgó könyvgyűjtőé. Kezdetben Németországban francia mintára alakultak a dolgok, hamarosan továbbléptek és kari könyvtárakat kezdetek berendezni, mindenek előtt a művészetek fakultásán. Ezt először Heidelbergben a főiskola alapítása után tették meg (1386), de itt nemsokára közös könyvtárat is felállítottak az összes kar szárnára. A reneszánsz könyvtár egyik jellegzetes vonása a nyilvánosságra való törekvés. Kifejeződik ez a szándék egyes könyvtári intézkedésekben, melyeket a köz használatára tettek (pl.ex librisek). (A reneszánsz első nyilvános könyvtárát egyébként Firenzében nyitották meg.) Ilyen könyvtárakat találunk </w:t>
      </w:r>
      <w:r>
        <w:rPr>
          <w:b/>
        </w:rPr>
        <w:t>Nürnbergben</w:t>
      </w:r>
      <w:r>
        <w:rPr/>
        <w:t xml:space="preserve"> 1370, </w:t>
      </w:r>
      <w:r>
        <w:rPr>
          <w:b/>
        </w:rPr>
        <w:t>Regensburgban</w:t>
      </w:r>
      <w:r>
        <w:rPr/>
        <w:t xml:space="preserve"> 1396, </w:t>
      </w:r>
      <w:r>
        <w:rPr>
          <w:b/>
        </w:rPr>
        <w:t>Braunshweigben</w:t>
      </w:r>
      <w:r>
        <w:rPr/>
        <w:t xml:space="preserve"> 1350, </w:t>
      </w:r>
      <w:r>
        <w:rPr>
          <w:b/>
        </w:rPr>
        <w:t>Lüneburgban</w:t>
      </w:r>
      <w:r>
        <w:rPr/>
        <w:t xml:space="preserve"> 1400 óta stb.</w:t>
      </w:r>
    </w:p>
    <w:p>
      <w:pPr>
        <w:pStyle w:val="Normal"/>
        <w:spacing w:before="0" w:after="120"/>
        <w:ind w:firstLine="360"/>
        <w:rPr/>
      </w:pPr>
      <w:r>
        <w:rPr/>
        <w:t xml:space="preserve">A városi könyvtárak is a késői középkor és a reneszánsz társadalmi változásainak köszönhetik keletkezésüket: a városi polgárság felemelkedésének, A kibontakozó reneszánsz idején még tulajdonképpen nem léteztek városi könyvtárak csak különálló kis „tanácsi könyvtárak". Ezek eredetileg, mint jogi kézikönyvtárak a tanácsok számára voltak jelentősek, és később lett bárki számára hozzáférhető, de ugyanez történt az egyházi és világi gyűjteményekkel is, hiszen sokan adományozták könyveiket a város lakosainak. Eltűnt a különleges középkori légkör, a humanisták és irodalmárok, akik a különböző fejedelmi udvaroknál az ókor mintájára akadémiákba tömörültek, antik szellemben a könyvtárat a gondolatok kicserélésének és esztétikai élvezetek helyének tekintették. Eleven volt bennük a heves vágyakozás a görög és - római irodalom tiszta forrásai után, Az olasz quattrocento Németországra igen erősen hatott. Az új irányzat az Alpokon túlra a </w:t>
      </w:r>
      <w:r>
        <w:rPr>
          <w:b/>
        </w:rPr>
        <w:t>konstanzi</w:t>
      </w:r>
      <w:r>
        <w:rPr/>
        <w:t xml:space="preserve"> és </w:t>
      </w:r>
      <w:r>
        <w:rPr>
          <w:b/>
        </w:rPr>
        <w:t>baseli</w:t>
      </w:r>
      <w:r>
        <w:rPr/>
        <w:t xml:space="preserve"> reformzsinatokkal tört át. Az így kialakult német humanizmus azonban sokáig nem szakított a középkori világnézettel, nem tért el a skolasztikától. Németországban nagyobb szerepet kaptak a humanizmus elterjesztésében a polgári körök, mint máshol, A humanista hatás ennek megfelelően alakult a német könyvtárügyben. Tovább folytatódott a fellendülés különösen a városokban, azzal a különbséggel, hogy az antik, majd az olasz művek a könyvállomány egyre nagyobb százalékát tették ki, </w:t>
      </w:r>
      <w:r>
        <w:rPr>
          <w:b/>
        </w:rPr>
        <w:t>Nicolaus Cusanus</w:t>
      </w:r>
      <w:r>
        <w:rPr/>
        <w:t xml:space="preserve"> az elsők közé tartozott, akik könyvtárukat megnyitották az új szellem előtt. Cusanus híres egyházi fejedelem és eredeti tudós volt, aki az olaszokkal versenyezve gyűjtött klasszikus kéziratokat. Követői között városi patríciusok, nemesek voltak. A </w:t>
      </w:r>
      <w:r>
        <w:rPr>
          <w:b/>
        </w:rPr>
        <w:t>nürnbergi</w:t>
      </w:r>
      <w:r>
        <w:rPr/>
        <w:t xml:space="preserve"> városi és egyházi </w:t>
      </w:r>
      <w:r>
        <w:rPr>
          <w:b/>
        </w:rPr>
        <w:t>könyvtáraknál</w:t>
      </w:r>
      <w:r>
        <w:rPr/>
        <w:t xml:space="preserve"> jól megfigyelhető, hogyan gyarapodott a nyolcvanas évektől kezdve a klasszikus és a humanista irodalom. Fülöp </w:t>
      </w:r>
      <w:r>
        <w:rPr>
          <w:b/>
        </w:rPr>
        <w:t>pflazi</w:t>
      </w:r>
      <w:r>
        <w:rPr/>
        <w:t xml:space="preserve"> választó fejedelem, </w:t>
      </w:r>
      <w:r>
        <w:rPr>
          <w:b/>
        </w:rPr>
        <w:t>heidelbergi</w:t>
      </w:r>
      <w:r>
        <w:rPr/>
        <w:t xml:space="preserve"> udvartartását egészen olasz mintára rendezi be, szellemi kapcsolatban állt Agrocilával és más szellemi nagyságokkal, A fejedelmi könyvtár humanista színezetével ellentétben az ottani egyetemi könyvtár egészen a következő századig megőrizte középkori hagyományait. A német humanizmus polgári jellegéből következett az a törekvés, hogy a latin és olasz irodalmat fordítások útján tegyék a széles néprétegek számára hozzáférhetővé. A 16. sz. folyamán a könyvkészítés és a könyvgyűjtés közti szoros kapcsolat megszűnni látszik. Egyenlőre csak a könyvállományok összetétele változott meg, a kéziratok mellé odakerült a nyomtatott mű is.</w:t>
      </w:r>
    </w:p>
    <w:p>
      <w:pPr>
        <w:pStyle w:val="Normal"/>
        <w:spacing w:before="0" w:after="120"/>
        <w:ind w:firstLine="360"/>
        <w:rPr/>
      </w:pPr>
      <w:r>
        <w:rPr/>
        <w:t xml:space="preserve">Ezt a változást jól példázza néhány német könyvtár. A </w:t>
      </w:r>
      <w:r>
        <w:rPr>
          <w:b/>
        </w:rPr>
        <w:t>nürnbegi</w:t>
      </w:r>
      <w:r>
        <w:rPr/>
        <w:t xml:space="preserve"> humanista és polihisztor, </w:t>
      </w:r>
      <w:r>
        <w:rPr>
          <w:b/>
        </w:rPr>
        <w:t>Hartmann Schedel</w:t>
      </w:r>
      <w:r>
        <w:rPr/>
        <w:t xml:space="preserve"> könyvtárának katalógusa a 600 egység között már egyharmad rész nyomtatványt sorol fel. Az </w:t>
      </w:r>
      <w:r>
        <w:rPr>
          <w:b/>
        </w:rPr>
        <w:t>augsburgi Peutinger könyvtárában,</w:t>
      </w:r>
      <w:r>
        <w:rPr/>
        <w:t xml:space="preserve"> amelyet a humanisták egyhangúlag magasztaltak, a több mint 2100 kötetből már csak 170 volt a kézirat, </w:t>
      </w:r>
      <w:r>
        <w:rPr>
          <w:b/>
        </w:rPr>
        <w:t>Pirkheimcr</w:t>
      </w:r>
      <w:r>
        <w:rPr/>
        <w:t xml:space="preserve"> könyvtára pedig többek között az Aldina-nyomtatványok teljes sorozatát tartalmazta. I. Miksa császár buzgón támogatta a könyvnyomtatás művészetét. Az akkori Németországban a könyvgyűjtés igen népszerű tevékenység volt.</w:t>
      </w:r>
    </w:p>
    <w:p>
      <w:pPr>
        <w:pStyle w:val="Normal"/>
        <w:spacing w:before="0" w:after="120"/>
        <w:ind w:firstLine="360"/>
        <w:rPr/>
      </w:pPr>
      <w:r>
        <w:rPr/>
        <w:t xml:space="preserve">A reformáció új korszakot nyitott a könyvtártörténetben. Sok középkori könyvtár ebben a korszakban fejezte be életét, viszont sok új is keletkezett. A parasztlázadások során az egyházi gyűjtemények súlyos veszteségeket szenvedtek, több közülük teljesen tönkrement, de új könyvtárak is létesültek. Luther 1524-ben levelében arra kérte Németország összes városának tanácsosait, hogy pénzt nem kímélve új könyvtárakat állítsanak fel. Ebben a szellemben dolgozott </w:t>
      </w:r>
      <w:r>
        <w:rPr>
          <w:b/>
        </w:rPr>
        <w:t>Melanchton</w:t>
      </w:r>
      <w:r>
        <w:rPr/>
        <w:t xml:space="preserve"> is. A berendezendő könyvtárak számára az egykori katolikus intézmények könyvállománya volt az alap. Így a 15. sz.-ból származó városi könyvtárak mellett számos újabb könyvtár létesült, pl. </w:t>
      </w:r>
      <w:r>
        <w:rPr>
          <w:b/>
        </w:rPr>
        <w:t>Hamburgban</w:t>
      </w:r>
      <w:r>
        <w:rPr/>
        <w:t xml:space="preserve">, </w:t>
      </w:r>
      <w:r>
        <w:rPr>
          <w:b/>
        </w:rPr>
        <w:t>Nürnbergben</w:t>
      </w:r>
      <w:r>
        <w:rPr/>
        <w:t xml:space="preserve">, </w:t>
      </w:r>
      <w:r>
        <w:rPr>
          <w:b/>
        </w:rPr>
        <w:t>Augsburgban</w:t>
      </w:r>
      <w:r>
        <w:rPr/>
        <w:t xml:space="preserve">. Esetleg egyházi könyvtárakat alapítottak, de nagyjából az előzőekkel azonos célokra. Pl. </w:t>
      </w:r>
      <w:r>
        <w:rPr>
          <w:b/>
        </w:rPr>
        <w:t>Brémában</w:t>
      </w:r>
      <w:r>
        <w:rPr/>
        <w:t xml:space="preserve"> és </w:t>
      </w:r>
      <w:r>
        <w:rPr>
          <w:b/>
        </w:rPr>
        <w:t>Halléban</w:t>
      </w:r>
      <w:r>
        <w:rPr/>
        <w:t>. Sokszor előfordult, hogy egy-egy gyűjtemény minden változtatás nélkül katolikus kézből protestánsba került.</w:t>
      </w:r>
    </w:p>
    <w:p>
      <w:pPr>
        <w:pStyle w:val="Normal"/>
        <w:spacing w:before="0" w:after="120"/>
        <w:ind w:firstLine="360"/>
        <w:rPr/>
      </w:pPr>
      <w:r>
        <w:rPr/>
        <w:t xml:space="preserve">A reformáció hirdetői már felismerték, hogy eszméik terjesztésének legfontosabb eszköze az iskola ill. az oktatás. ezért ezek fejlesztésére és létrehozására törekedlek. Oktatási programjukhoz ábécés-könyvek, szótárak, katekizmusok, énekeskönyvek és egyéb tankönyvek kellettek, így fejleszteni kellet a nyomdászatot is, hiszen mindenkihez el akarták juttatni olcsón és anyanyelven a szentírást. A protestáns szellemi központokra jellemző volt, hogy kialakulásuk szorosan összefüggött a templom, az iskola és a nyomda társulásával. Ennek két következménye volt: elterjedt a könyvnyomtatás, új értelmet kapott a könyvgyűjtés és új könyvtártípus alakult ki. Létrejöttek az iskolai könyvtárak, ebben főleg a szászok tűntek ki. Az akkor alapított egyetemek: </w:t>
      </w:r>
      <w:r>
        <w:rPr>
          <w:b/>
        </w:rPr>
        <w:t xml:space="preserve">Königsberg, Helmstedt, Jena, Marburg </w:t>
      </w:r>
      <w:r>
        <w:rPr/>
        <w:t xml:space="preserve">és </w:t>
      </w:r>
      <w:r>
        <w:rPr>
          <w:b/>
        </w:rPr>
        <w:t>Leyden</w:t>
      </w:r>
      <w:r>
        <w:rPr/>
        <w:t xml:space="preserve"> alapításukkor megkapták a szükséges könyvkészletet, de a már fennálló főiskolák, mint pl. </w:t>
      </w:r>
      <w:r>
        <w:rPr>
          <w:b/>
        </w:rPr>
        <w:t>Lipcse,</w:t>
      </w:r>
      <w:r>
        <w:rPr/>
        <w:t xml:space="preserve"> most valódi egyetemi könyvtárhoz jutottak. A katolikus vidéken az ellenreformáció megerősödésével alapítottak új könyvtárakat. Ezen a téren a jezsuiták szereztek maradandó érdemeket, különösen Canisius a német ellenreformáció elindítója. Az első evangélikus egyetemet, könyvtárral is felszerelve Hesseni Fülöp Őrgróf hozta létre 1527-ben </w:t>
      </w:r>
      <w:r>
        <w:rPr>
          <w:b/>
        </w:rPr>
        <w:t>Margburgban</w:t>
      </w:r>
      <w:r>
        <w:rPr/>
        <w:t xml:space="preserve">, Ehhez hamarosan csatlakoztak protestáns alapítványként a </w:t>
      </w:r>
      <w:r>
        <w:rPr>
          <w:b/>
        </w:rPr>
        <w:t>strassburgi</w:t>
      </w:r>
      <w:r>
        <w:rPr/>
        <w:t xml:space="preserve">, </w:t>
      </w:r>
      <w:r>
        <w:rPr>
          <w:b/>
        </w:rPr>
        <w:t>kieli</w:t>
      </w:r>
      <w:r>
        <w:rPr/>
        <w:t xml:space="preserve"> és </w:t>
      </w:r>
      <w:r>
        <w:rPr>
          <w:b/>
        </w:rPr>
        <w:t>giesseni</w:t>
      </w:r>
      <w:r>
        <w:rPr/>
        <w:t xml:space="preserve"> </w:t>
      </w:r>
      <w:r>
        <w:rPr>
          <w:b/>
        </w:rPr>
        <w:t>egyetemek</w:t>
      </w:r>
      <w:r>
        <w:rPr/>
        <w:t xml:space="preserve"> és felzárkóztak az ellenreformáciős egyetemek is Salzburgban, y </w:t>
      </w:r>
      <w:r>
        <w:rPr>
          <w:b/>
        </w:rPr>
        <w:t>Innsbruckban</w:t>
      </w:r>
      <w:r>
        <w:rPr/>
        <w:t xml:space="preserve">, </w:t>
      </w:r>
      <w:r>
        <w:rPr>
          <w:b/>
        </w:rPr>
        <w:t>Würtzburgban</w:t>
      </w:r>
      <w:r>
        <w:rPr/>
        <w:t xml:space="preserve"> és </w:t>
      </w:r>
      <w:r>
        <w:rPr>
          <w:b/>
        </w:rPr>
        <w:t>Grazban</w:t>
      </w:r>
      <w:r>
        <w:rPr/>
        <w:t>. Személyzetük még igen szegényes.</w:t>
      </w:r>
    </w:p>
    <w:p>
      <w:pPr>
        <w:pStyle w:val="Normal"/>
        <w:spacing w:before="0" w:after="120"/>
        <w:ind w:firstLine="360"/>
        <w:rPr/>
      </w:pPr>
      <w:r>
        <w:rPr/>
        <w:t xml:space="preserve">Ezek a könyvtárak már nyilvánosnak számítottak, de még nem rendelkeztek megfelelő kellékekkel, és csak a kedvezményezettek kis rétegére korlátozódott ez a nyilvánosság. Ekkor még a nyilvános intézmények iránt támasztott igényt csökkentette a magángyűjtemények nagy száma. </w:t>
      </w:r>
    </w:p>
    <w:p>
      <w:pPr>
        <w:pStyle w:val="Normal"/>
        <w:spacing w:before="0" w:after="120"/>
        <w:ind w:firstLine="360"/>
        <w:rPr/>
      </w:pPr>
      <w:r>
        <w:rPr/>
        <w:t xml:space="preserve"> </w:t>
      </w:r>
      <w:r>
        <w:rPr/>
        <w:t xml:space="preserve">A 16. században már sok fejedelem tanult, végzett egyetemet és uralkodása alatt is foglalkozott a tudományokkal. így Albrecht, porosz herceg a harmincas években </w:t>
      </w:r>
      <w:r>
        <w:rPr>
          <w:b/>
        </w:rPr>
        <w:t>Königsbergben</w:t>
      </w:r>
      <w:r>
        <w:rPr/>
        <w:t xml:space="preserve"> nyilvános palotakönyvtárat és magánkönyvtárat rendezett be. </w:t>
      </w:r>
      <w:r>
        <w:rPr>
          <w:b/>
        </w:rPr>
        <w:t>Hulius Braunschweig</w:t>
      </w:r>
      <w:r>
        <w:rPr/>
        <w:t xml:space="preserve"> hercege 1568-ban megvetette </w:t>
      </w:r>
      <w:r>
        <w:rPr>
          <w:b/>
        </w:rPr>
        <w:t>Wolfenbüttelben</w:t>
      </w:r>
      <w:r>
        <w:rPr/>
        <w:t xml:space="preserve"> a híres gyűjtemény alapjait. Valamivel korábban alapította Ágost, szász választófejedelem a drezdai könyvtárat, később pedig Vilmos, </w:t>
      </w:r>
      <w:r>
        <w:rPr>
          <w:b/>
        </w:rPr>
        <w:t>Hessen fejedelme</w:t>
      </w:r>
      <w:r>
        <w:rPr/>
        <w:t xml:space="preserve"> a </w:t>
      </w:r>
      <w:r>
        <w:rPr>
          <w:b/>
        </w:rPr>
        <w:t>kasselit</w:t>
      </w:r>
      <w:r>
        <w:rPr/>
        <w:t xml:space="preserve">. A könyvnyomtatás szinte már tömegcikket szállított, már csak a kötések nyújtottak lehetőséget a személyes fényűzési hajlam kielégítésére (Königsberg: Silberbibliothek Albert porosz herceg 2. feleségének ezüstbe kötött könyvei itt vannak). A pflazi választófejedelemség könyvtára a Biblibtheca Palatina a 17. sz. elejéig a legelőkelőbbnek számított a német könyvtárak között, az egész délnyugat-Németország szellemi központja volt, (Alapja </w:t>
      </w:r>
      <w:r>
        <w:rPr>
          <w:b/>
        </w:rPr>
        <w:t>Ulrich Fugger</w:t>
      </w:r>
      <w:r>
        <w:rPr/>
        <w:t xml:space="preserve"> gyűjteménye volt).</w:t>
      </w:r>
    </w:p>
    <w:p>
      <w:pPr>
        <w:pStyle w:val="Normal"/>
        <w:spacing w:before="0" w:after="120"/>
        <w:ind w:firstLine="360"/>
        <w:rPr/>
      </w:pPr>
      <w:r>
        <w:rPr/>
        <w:t xml:space="preserve">A könyvtáralapítás és a fenntartás azonban nem korlátozódott csak a protestáns fejedelmekre. A </w:t>
      </w:r>
      <w:r>
        <w:rPr>
          <w:b/>
        </w:rPr>
        <w:t>bécsi Hofbibliothek</w:t>
      </w:r>
      <w:r>
        <w:rPr/>
        <w:t xml:space="preserve"> a század végén már 9000 kötetet számlált, ebben 1600 kéziratot. Ezt mutatja Bajorországi V. Albrecht alapítványa is. Ö csak a pompát szerette, és nem akart elmaradni a könyvgyűjtés terén sem a többi hatalmasság mellett. </w:t>
      </w:r>
      <w:r>
        <w:rPr>
          <w:b/>
        </w:rPr>
        <w:t>A müncheni könyvtár</w:t>
      </w:r>
      <w:r>
        <w:rPr/>
        <w:t xml:space="preserve"> megalapításának érdeme azonban </w:t>
      </w:r>
      <w:r>
        <w:rPr>
          <w:b/>
        </w:rPr>
        <w:t>Johann Jákob Fuggeré</w:t>
      </w:r>
      <w:r>
        <w:rPr/>
        <w:t xml:space="preserve">, aki Németország leggazdagabb tudósa volt. Megvásárolta Schedel könyvtárát, majd 1558-ban rábírta Albrechtet, hogy vásárolja meg Widmannstetter államférfi gyűjteményét, így összegyűlt 11000 kötet egy új épületben került elhelyezésre. I. Miksa alatt tovább gyarapodott az állomány sőt Miksa fia rendelte el a müncheni könyvtár számára a kötelespéldány beszolgáltatását. Németország tehát a 16. században tele volt könyvvel. A nemzetközi könyvkereskedelem gyújtópontja és a </w:t>
      </w:r>
      <w:r>
        <w:rPr>
          <w:b/>
        </w:rPr>
        <w:t>frankfurti Nesskatalog</w:t>
      </w:r>
      <w:r>
        <w:rPr/>
        <w:t xml:space="preserve"> a legteljesebb áttekintést adta az európai irodalomról. Németország azonban nem tudta ezt az elsőbbségét megtartani magának, hiszen a 30 éves háború nagy károkat okozott tartományaiban. A fejedelmek azonban felismerték, hogy cselekedni kell. A wolfenbütteli könyvtárat az alapító unokája engedte át a </w:t>
      </w:r>
      <w:r>
        <w:rPr>
          <w:b/>
        </w:rPr>
        <w:t>belmstedti egyetemnek</w:t>
      </w:r>
      <w:r>
        <w:rPr/>
        <w:t>. Ágost herceg a régi helyen új, sokkal fényesebb könyvtárat hozott létre. A legszebb példát talán a nagy választófejedelem, Frigyes Vilmos könyvtára adja. 1659-ben Jütlandból adta ki az előkészítő utasításokat. Felszaporította könyvtárát 20.000 nyomtatott könyvre és 1600 kéziratra. Vezetésével Hendreich franfkurti professzort bízta meg, aki katalógusokat is készített. Nyilvánossá is tették a könyvtárat.</w:t>
      </w:r>
    </w:p>
    <w:p>
      <w:pPr>
        <w:pStyle w:val="Normal"/>
        <w:spacing w:before="0" w:after="120"/>
        <w:ind w:firstLine="360"/>
        <w:rPr/>
      </w:pPr>
      <w:r>
        <w:rPr/>
        <w:t xml:space="preserve">A harmincéves háború után jelentősebb egyházi könyvtárak már csak a nagy városokban vannak, a káptalanok és a kolostorok könyvtárai legnagyobbrészt elpusztultak. A városi könyvtárak szegényesen működtek tovább. Új élet csak kevés fejlődő városban található. </w:t>
      </w:r>
      <w:r>
        <w:rPr>
          <w:b/>
        </w:rPr>
        <w:t>Franfurt am Main-ban</w:t>
      </w:r>
      <w:r>
        <w:rPr/>
        <w:t xml:space="preserve"> 1668-ban az eddigi különálló gyűjteményeteket nyilvános könyvtárrá egyesítették, </w:t>
      </w:r>
      <w:r>
        <w:rPr>
          <w:b/>
        </w:rPr>
        <w:t>Lipcse</w:t>
      </w:r>
      <w:r>
        <w:rPr/>
        <w:t xml:space="preserve"> 1677-ben magánhagyatékból városi könyvtárra tett szert. Az első könyvkölcsönző is itt létesült 1628-ban és ennek különböző változatai terjedlek el igen hamar Németországban. A legkülönösebb alapítvány a </w:t>
      </w:r>
      <w:r>
        <w:rPr>
          <w:b/>
        </w:rPr>
        <w:t>hamburgi Kereskedő-könyvtár</w:t>
      </w:r>
      <w:r>
        <w:rPr/>
        <w:t xml:space="preserve"> volt 1735-ben. Az első ilyen könyvkölcsönző az 1628-ban Lipcsében létesült Lesezirkel, ennek különböző változatai terjedtek el igen hamar Németországban.</w:t>
      </w:r>
    </w:p>
    <w:p>
      <w:pPr>
        <w:pStyle w:val="Normal"/>
        <w:spacing w:before="0" w:after="120"/>
        <w:ind w:firstLine="360"/>
        <w:rPr/>
      </w:pPr>
      <w:r>
        <w:rPr/>
        <w:t xml:space="preserve">18. sz. közepére a nagyobb városok, mint </w:t>
      </w:r>
      <w:r>
        <w:rPr>
          <w:b/>
        </w:rPr>
        <w:t>Hamburg</w:t>
      </w:r>
      <w:r>
        <w:rPr/>
        <w:t xml:space="preserve">, </w:t>
      </w:r>
      <w:r>
        <w:rPr>
          <w:b/>
        </w:rPr>
        <w:t>Regensburg</w:t>
      </w:r>
      <w:r>
        <w:rPr/>
        <w:t xml:space="preserve"> könyvtárainak állománya 20-30 ezer kötet körül volt. Sőt </w:t>
      </w:r>
      <w:r>
        <w:rPr>
          <w:b/>
        </w:rPr>
        <w:t>Nürnbergé</w:t>
      </w:r>
      <w:r>
        <w:rPr/>
        <w:t xml:space="preserve"> még ezt meg is haladta. Ezeknek a könyvtáraknak is korlátozott volt még a nyilvánossága. Az olvasótermek szinte a nyilvános könyvtárakkal egy időben létesültek, már a 17. században, hiszen megszaporodnak a hírlapok, irodalmi lapok, tudományos lapok. Új tudományágak megjelenésével új szakintézmények sora keletkezett. Ez magával vonta a szakkönyvekből álló gyűjtemények létrehozását, főleg a városi könyvtárak alakultak át tudományos könyvtárakká, és szükségessé tette önálló tanácsi, hatósági, kormányzati gyűjtemények kialakítását (így jöttek létre a 18. században az állami kancelláriák, kamarák, új szakiskolák melletti könyvgyűjtemények). A reformáció a városi könyvtárak elterjedéséhez vezetett, de az ellenreformáció keretében is sok elpusztult gyűjteményt állítottak helyre, de alapítottak új könyvtárakat is. pl. </w:t>
      </w:r>
      <w:r>
        <w:rPr>
          <w:b/>
        </w:rPr>
        <w:t>Bécsben</w:t>
      </w:r>
      <w:r>
        <w:rPr/>
        <w:t xml:space="preserve">, </w:t>
      </w:r>
      <w:r>
        <w:rPr>
          <w:b/>
        </w:rPr>
        <w:t>Münchenben</w:t>
      </w:r>
      <w:r>
        <w:rPr/>
        <w:t xml:space="preserve">, </w:t>
      </w:r>
      <w:r>
        <w:rPr>
          <w:b/>
        </w:rPr>
        <w:t>Ingolstadtban</w:t>
      </w:r>
      <w:r>
        <w:rPr/>
        <w:t>. Sőt egyes kolostori könyvtárak is újra virágzásnak indultak. Az iskolai könyvtárak száma is gyarapodott.</w:t>
      </w:r>
    </w:p>
    <w:p>
      <w:pPr>
        <w:pStyle w:val="Normal"/>
        <w:spacing w:before="0" w:after="120"/>
        <w:ind w:firstLine="360"/>
        <w:rPr/>
      </w:pPr>
      <w:r>
        <w:rPr/>
        <w:t xml:space="preserve">(Meg kell említeni, hogy a feudális könyvtárak igen jó alapot jelentettek a később állami könyvtárak gyűjteményéhez. így pl. a Német Állami Könyvtárat 1661-ben egyben alapították választófejedelmi könyvtárként, a Bajor Állami Könyvtárat, 1558-ban hercegi könyvtárként, a, Drezdai Tartományi Könyvtárat, 1556-ban szász választófejedelmi könyvtárként alapították Annaburg városában.) </w:t>
      </w:r>
    </w:p>
    <w:p>
      <w:pPr>
        <w:pStyle w:val="Normal"/>
        <w:spacing w:before="0" w:after="120"/>
        <w:ind w:firstLine="360"/>
        <w:rPr/>
      </w:pPr>
      <w:r>
        <w:rPr/>
        <w:t xml:space="preserve"> </w:t>
      </w:r>
      <w:r>
        <w:rPr/>
        <w:t xml:space="preserve">A 17., 18. században felmerült a központi egyetemi könyvtárak létrehozásának fontossága, és a szakfőiskolák kialakulásával szakfőiskolai könyvtárak is létrejöttek. A gyűjtemények nagysága ekkor már igen jelentős, pl. a müncheni könyvtár állománya 11 ezer kötetből állt. A berlini fejedelmi könyvtár Frigyes Vilmos uralkodása idején 20 ezer nyomtatott és 1600 kéziratos művet őrzött A wolfenbütteli Bibliotheca Augusta anyaga 28 ezer kötet volt. A gyűjtemények nagysága mindinkább megkövetelte önálló könyvtárépületek kialakítását is. Megszületett a teremkönyvtár (Körben polcokon, galériákon tárolták a könyveket). (Önálló könyvtárépületek a 18. sz. elején jelennek meg.) A 17. században a gyűjtött dokumentumok típus szerinti felosztása is fellelhető. Ekkor már megjelenik a könyvtárosság, mint hivatás is. </w:t>
      </w:r>
      <w:r>
        <w:rPr>
          <w:b/>
        </w:rPr>
        <w:t>Wolfenbüttel</w:t>
      </w:r>
      <w:r>
        <w:rPr/>
        <w:t xml:space="preserve">-ben volt könyvtáros </w:t>
      </w:r>
      <w:r>
        <w:rPr>
          <w:b/>
        </w:rPr>
        <w:t>Leibniz</w:t>
      </w:r>
      <w:r>
        <w:rPr/>
        <w:t xml:space="preserve">, a filozófus és később </w:t>
      </w:r>
      <w:r>
        <w:rPr>
          <w:b/>
        </w:rPr>
        <w:t>Lessing</w:t>
      </w:r>
      <w:r>
        <w:rPr/>
        <w:t xml:space="preserve">, a </w:t>
      </w:r>
      <w:r>
        <w:rPr>
          <w:b/>
        </w:rPr>
        <w:t>göttingeni</w:t>
      </w:r>
      <w:r>
        <w:rPr/>
        <w:t xml:space="preserve"> könyvtárnak pedig olyan könyvtárosai voltak mint </w:t>
      </w:r>
      <w:r>
        <w:rPr>
          <w:b/>
        </w:rPr>
        <w:t>Herder</w:t>
      </w:r>
      <w:r>
        <w:rPr/>
        <w:t xml:space="preserve">, </w:t>
      </w:r>
      <w:r>
        <w:rPr>
          <w:b/>
        </w:rPr>
        <w:t>Goethe</w:t>
      </w:r>
      <w:r>
        <w:rPr/>
        <w:t xml:space="preserve"> és </w:t>
      </w:r>
      <w:r>
        <w:rPr>
          <w:b/>
        </w:rPr>
        <w:t>Humboldt</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8:36:00Z</dcterms:created>
  <dc:creator>X Y</dc:creator>
  <dc:description/>
  <cp:keywords/>
  <dc:language>en-US</dc:language>
  <cp:lastModifiedBy>X Y</cp:lastModifiedBy>
  <dcterms:modified xsi:type="dcterms:W3CDTF">2006-01-12T00:26:00Z</dcterms:modified>
  <cp:revision>19</cp:revision>
  <dc:subject/>
  <dc:title>Levelező tagozat - Informatikus könyviáros szak 2002/2003 L félév - írás-, könyv- és sajtótörténet</dc:title>
</cp:coreProperties>
</file>